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350699211"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949624327"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276064624"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